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Heavens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</w:rPr>
        <w:t xml:space="preserve">Age of Empires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Theme Pack ver. 0.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aturday, 26 July, 199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y the Archangel Mich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</w:rPr>
        <w:t>Age of Empires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 Heave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ttp://www.heavenweb.com/ag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Age of Empire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designed by Ensemble Stud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Not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.  This theme will not appear correctly on some machine unless your color is set to 65,000 (16bit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2.  You must have the Plus Pack installed and change your "Display Properties" (right click on the desktop) Plus tab to "Stretch Desktop Wallpaper to Fit Scree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Install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.  In your C drive make a folder called Heavens The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example: C:\Heavens Themes 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2.  Unzip the agetheme.zip file into the C:\Heavens Themes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 Move the logo.sys file into your C:\ root directory (example C:\ 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4.  Move the logos.sys and logow.into your C:\windows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Histo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r 0.1: Basic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ge of Empires </w:t>
      </w:r>
      <w:r>
        <w:rPr>
          <w:rFonts w:eastAsia="Times New Roman" w:cs="Times New Roman" w:ascii="Times New Roman" w:hAnsi="Times New Roman"/>
          <w:sz w:val="24"/>
          <w:szCs w:val="24"/>
        </w:rPr>
        <w:t>Theme P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r 0.2: Changes busy and wait animated cursors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ge of  Empires </w:t>
      </w:r>
      <w:r>
        <w:rPr>
          <w:rFonts w:eastAsia="Times New Roman" w:cs="Times New Roman" w:ascii="Times New Roman" w:hAnsi="Times New Roman"/>
          <w:sz w:val="24"/>
          <w:szCs w:val="24"/>
        </w:rPr>
        <w:t>Short Swordsman and rotating Swords. Adds Logo wait and shutdown screens. New Default install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Future Updat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re (and better designed) Icons and Animated cursors, mor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ge of Empires </w:t>
      </w:r>
      <w:r>
        <w:rPr>
          <w:rFonts w:eastAsia="Times New Roman" w:cs="Times New Roman" w:ascii="Times New Roman" w:hAnsi="Times New Roman"/>
          <w:sz w:val="24"/>
          <w:szCs w:val="24"/>
        </w:rPr>
        <w:t>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